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85"/>
        <w:gridCol w:w="534"/>
        <w:gridCol w:w="3717"/>
        <w:gridCol w:w="1470"/>
        <w:gridCol w:w="780"/>
        <w:gridCol w:w="735"/>
        <w:gridCol w:w="860"/>
      </w:tblGrid>
      <w:tr>
        <w:trPr>
          <w:trHeight w:val="416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安徽新华学院学生综合素质测评表</w:t>
            </w:r>
          </w:p>
        </w:tc>
      </w:tr>
      <w:tr>
        <w:trPr>
          <w:trHeight w:val="218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学号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院系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班级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           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辅导员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</w:t>
            </w:r>
            <w:r>
              <w:rPr>
                <w:rStyle w:val="Font01"/>
                <w:lang w:val="en-US" w:eastAsia="zh-CN" w:bidi="ar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 分 标 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考分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 分</w:t>
            </w:r>
          </w:p>
        </w:tc>
      </w:tr>
      <w:tr>
        <w:trPr>
          <w:trHeight w:val="42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 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表现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爱祖国、坚持四项基本原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上进、思想进步、政治立场坚定、坚持原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参加学校组织的各项思想政治教育活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遵守社会公德、乐于助人、团结同学、尊敬师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勤俭节约、艰苦（朴素）奋斗、珍惜他人和社会劳动成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诚实守信、恪守学术道德、不作弊、不剽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为得体、待人礼貌、豁达宽容、积极向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爱集体、积极参加集体活动、正确处理集体和个人之间的关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真完成组织交给的各项任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态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勤奋学习、（认真）刻苦钻研、严谨求实、勇于创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珍惜时间、不迟到早退、不旷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参加各项素质教育、学术科技活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参加社会实践活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遵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守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4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遵守法律法规、校纪校规、自省自律、敢于并善于同各种违法违纪行为作斗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确行使权利、依法履行义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表整洁端庄、具有良好的卫生习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止文明、自尊自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：如因在公共场所内有吸烟、随地吐痰、乱扔垃圾和情侣之间过于亲密等不文明现象被记录的此项不得分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觉维护公共卫生及宿舍卫生（注：宿舍卫生被月通报不合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此项即不得分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91"/>
        <w:gridCol w:w="538"/>
        <w:gridCol w:w="3718"/>
        <w:gridCol w:w="1440"/>
        <w:gridCol w:w="795"/>
        <w:gridCol w:w="735"/>
        <w:gridCol w:w="955"/>
      </w:tblGrid>
      <w:tr>
        <w:trPr>
          <w:trHeight w:val="7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 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 分 标 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分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 分</w:t>
            </w:r>
          </w:p>
        </w:tc>
      </w:tr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 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绩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学期课程平均学分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6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 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绩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学期体育平均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学期体育平均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二年级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参加体育类活动及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年级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二年级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三年级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训总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优秀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5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良好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格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 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±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类竞赛、文体活动、奖励处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测评及辅导员评价综合得分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±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  评  综  合  得  分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675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德育中的各项目评分标准，各班级可根据本学院、本班级的具体情况和实际工作，在不违背本条基本要求</w:t>
            </w:r>
          </w:p>
        </w:tc>
      </w:tr>
      <w:tr>
        <w:trPr>
          <w:trHeight w:val="390" w:hRule="atLeast"/>
        </w:trPr>
        <w:tc>
          <w:tcPr>
            <w:tcW w:w="967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前提下，制定更具操作性的评分细则，结合学生的实际表现进行记实考核评分。</w:t>
            </w:r>
          </w:p>
        </w:tc>
      </w:tr>
      <w:tr>
        <w:trPr>
          <w:trHeight w:val="360" w:hRule="atLeast"/>
        </w:trPr>
        <w:tc>
          <w:tcPr>
            <w:tcW w:w="9675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：指能很好的做到“评分标准”中所述的要求；</w:t>
            </w:r>
          </w:p>
        </w:tc>
      </w:tr>
      <w:tr>
        <w:trPr>
          <w:trHeight w:val="360" w:hRule="atLeast"/>
        </w:trPr>
        <w:tc>
          <w:tcPr>
            <w:tcW w:w="9675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：指能较好的做到“评分标准”中所述的要求，个别方面有些欠缺；</w:t>
            </w:r>
          </w:p>
        </w:tc>
      </w:tr>
      <w:tr>
        <w:trPr>
          <w:trHeight w:val="360" w:hRule="atLeast"/>
        </w:trPr>
        <w:tc>
          <w:tcPr>
            <w:tcW w:w="9675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：指能基本做到“评分标准”中所述的要求；</w:t>
            </w:r>
          </w:p>
        </w:tc>
      </w:tr>
      <w:tr>
        <w:trPr>
          <w:trHeight w:val="360" w:hRule="atLeast"/>
        </w:trPr>
        <w:tc>
          <w:tcPr>
            <w:tcW w:w="9675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：指在很多方面存在缺欠，基本达不到“评分标准”中所述的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宋体" w:hAnsi="宋体" w:eastAsia="宋体" w:cs="宋体"/>
      <w:b/>
      <w:kern w:val="2"/>
      <w:sz w:val="28"/>
      <w:szCs w:val="48"/>
      <w:lang w:bidi="ar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FFFFFF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心芷凝</dc:creator>
  <dc:description/>
  <dc:language>en-US</dc:language>
  <cp:lastModifiedBy>静心芷凝</cp:lastModifiedBy>
  <dcterms:modified xsi:type="dcterms:W3CDTF">2018-09-13T03:2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